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, 15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30, 17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, 19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, 18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, 18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, 19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30, 17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, 15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